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         хозяйства и продовольствия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12.2019 г. № 1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auto" w:line="240" w:before="0" w:after="0"/>
        <w:ind w:left="567" w:right="56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, применяемых при расчете объема финансового обеспечения выполнения государственного задания       на 2021 и 2022 годы Кировским областным государственным бюджетным учреждением «Центр сельскохозяйственного </w:t>
      </w:r>
    </w:p>
    <w:p>
      <w:pPr>
        <w:pStyle w:val="Normal"/>
        <w:spacing w:lineRule="auto" w:line="240" w:before="0" w:after="0"/>
        <w:ind w:left="567" w:right="56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сультирования “Клевера Нечерноземья”», и нормативных затрат на содержание принадлежащего этому бюджетному учреждению имущества 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1134"/>
        <w:gridCol w:w="1701"/>
        <w:gridCol w:w="1560"/>
        <w:gridCol w:w="1559"/>
        <w:gridCol w:w="1700"/>
        <w:gridCol w:w="1560"/>
        <w:gridCol w:w="1559"/>
      </w:tblGrid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 в 2021 году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 в 2022 году</w:t>
            </w:r>
          </w:p>
        </w:tc>
      </w:tr>
      <w:tr>
        <w:trPr>
          <w:trHeight w:val="12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ельскохозяйственным товаропроизводителям численностью 15 или менее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ельскохозяйственным товаропроизводителям численностью 16 или более челов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ельскохозяйственным товаропроизводителям численностью 15 или менее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ельскохозяйственным товаропроизводителям численностью 16 или более челове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21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39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391,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21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39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391,04</w:t>
            </w:r>
          </w:p>
        </w:tc>
      </w:tr>
      <w:tr>
        <w:trPr>
          <w:trHeight w:val="9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связанных с оказанием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 (бумага для множительной техн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8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8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андировочные расходы сотрудников, произведенные при оказании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траты на общехозяйственные нужды, отнесенные на стоимость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7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4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56,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7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4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56,3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отнесенные на стоимость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6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56,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6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56,5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5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1,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5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1,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уплату налогов, в качестве объекта налогообложения по которым признается соответствующее имущество, отнесенные на стоимость государствен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е на стоимость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23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74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ГС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</w:tr>
      <w:tr>
        <w:trPr>
          <w:trHeight w:val="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ч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0</w:t>
            </w:r>
          </w:p>
        </w:tc>
      </w:tr>
      <w:tr>
        <w:trPr>
          <w:trHeight w:val="2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това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мага для множительной техник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4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командировочные расходы сотрудников, отнесенные на стоимость государственной услуг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0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 и интернета в расчете на одну государственную услугу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0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приобретение услуг интерн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0</w:t>
            </w:r>
          </w:p>
        </w:tc>
      </w:tr>
      <w:tr>
        <w:trPr>
          <w:trHeight w:val="2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64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слу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0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прочие по гражданско-правовым договор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4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,96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,96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 на содержание бюджетным учреждением государственного имущества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50</w:t>
            </w:r>
          </w:p>
        </w:tc>
      </w:tr>
      <w:tr>
        <w:trPr>
          <w:trHeight w:val="2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отнесенные на стоимость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00</w:t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гара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0</w:t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офи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</w:tr>
      <w:tr>
        <w:trPr>
          <w:trHeight w:val="29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луатацион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3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, отнесенные на стоимость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й ремонт и обслуживание автомоб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8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ргтех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5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3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услуги, отнесенные на стоимость государственной услуг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0</w:t>
            </w:r>
          </w:p>
        </w:tc>
      </w:tr>
      <w:tr>
        <w:trPr>
          <w:trHeight w:val="1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снабж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6</w:t>
            </w:r>
          </w:p>
        </w:tc>
      </w:tr>
      <w:tr>
        <w:trPr>
          <w:trHeight w:val="2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>
          <w:trHeight w:val="1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ное и горячее водоснабж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ормативных затрат на оказание одной государственной услуги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80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80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консультационных услуг, установленный на основани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Оценки потребности государственной услуги, утверждённой заместителем Председателя Правительства области, министром сельского хозяйства и продовольствия Кировской области Котлячковым А.А.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нсультационных услуг, оказываемых Центром компетенций в сфере сельскохозяйственной кооперации и поддержки фер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 выполнения государственного задания на оказание государственных услуг (п. 3 х  п. 4)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651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1 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 0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651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1 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 0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ъем финансового обеспечения выполнения государственного задания на оказание государственных услуг, оказываемых Центром компетенций в сфере сельскохозяйственной кооперации и поддержки фермеров (п. 3 х п 4.1)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848 7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 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848 7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 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426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01:00Z</dcterms:created>
  <dc:creator>Владелец</dc:creator>
  <dc:description/>
  <cp:keywords/>
  <dc:language>en-US</dc:language>
  <cp:lastModifiedBy>OP1</cp:lastModifiedBy>
  <cp:lastPrinted>2019-12-27T14:27:00Z</cp:lastPrinted>
  <dcterms:modified xsi:type="dcterms:W3CDTF">2019-12-27T13:15:00Z</dcterms:modified>
  <cp:revision>8</cp:revision>
  <dc:subject/>
  <dc:title/>
</cp:coreProperties>
</file>