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    хозяйства и продовольствия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12.2019 г. № 112</w:t>
      </w:r>
    </w:p>
    <w:p>
      <w:pPr>
        <w:pStyle w:val="Normal"/>
        <w:spacing w:lineRule="exact" w:line="280" w:before="480" w:after="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exact" w:line="28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задания      на 2020 год Кировским областным государственным бюджетным учреждением «Центр сельскохозяйственного </w:t>
      </w:r>
    </w:p>
    <w:p>
      <w:pPr>
        <w:pStyle w:val="Normal"/>
        <w:spacing w:lineRule="exact" w:line="280" w:before="0" w:after="48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ультирования “Клевера Нечерноземья”», и нормативных затрат на содержание принадлежащего этому бюджетному учреждению имущества 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45"/>
        <w:gridCol w:w="1701"/>
        <w:gridCol w:w="1843"/>
        <w:gridCol w:w="2551"/>
        <w:gridCol w:w="2410"/>
      </w:tblGrid>
      <w:tr>
        <w:trPr>
          <w:trHeight w:val="3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</w:t>
            </w:r>
          </w:p>
        </w:tc>
      </w:tr>
      <w:tr>
        <w:trPr>
          <w:trHeight w:val="12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5 или менее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6 или более человек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20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134" w:footer="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147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711"/>
        <w:gridCol w:w="4237"/>
        <w:gridCol w:w="1008"/>
        <w:gridCol w:w="1701"/>
        <w:gridCol w:w="1843"/>
        <w:gridCol w:w="276"/>
        <w:gridCol w:w="2275"/>
        <w:gridCol w:w="2410"/>
        <w:gridCol w:w="108"/>
      </w:tblGrid>
      <w:tr>
        <w:trPr>
          <w:tblHeader w:val="true"/>
          <w:trHeight w:val="33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21,8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399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391,0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связанных с оказанием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3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8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андировочные расходы сотрудников, произведенные при оказании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7,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42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56,3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61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56,5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5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1,8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уплату налогов, в качестве объекта налогообложения, по которым признается соответствующее имуществ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земельные участ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ные на стоимость государственной усл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е на стоимость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2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7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ГС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ч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това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мага для множительной техник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командировочные расходы сотрудников, отнесенные на стоимость государственной услуг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и интернета в расчете на одну государственную услугу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приобретение услуг интерн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6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уги прочие по гражданско-правов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 на содержание бюджетным учреждением государственного имущества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,96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отнесенные на стоимость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5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гара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офис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луатационные услуг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содержание объектов особ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го движимого имущества, отнесенные на стоимость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ий ремонт и обслужи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ргтех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язательное страхование гражданской ответственности владельцев транспортных средст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услуги, отнесенные на стоимость государственной услуг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ное и горячее водоснабж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по обращению с твердыми бытовыми отхо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ормативных затрат на оказание одной государственной услуги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4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8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802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консультационных услуг, установлен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 основании Оценки потребности государственной услуги, утвержденной заместителем Председателя Правительства области, министром сельского хозяйства и продовольствия Кировской области Котлячковым А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единиц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4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нсультационных услуг, оказываемых Центром компетенций в сфере сельскохозяйственной кооперации и поддержки ферм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 (п. 3 х п. 4)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651 80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1 16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 010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(п. 3 х п. 4.1)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48 716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 25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8" w:type="dxa"/>
            <w:gridSpan w:val="4"/>
            <w:tcBorders/>
          </w:tcPr>
          <w:p>
            <w:pPr>
              <w:pStyle w:val="Normal"/>
              <w:spacing w:lineRule="auto" w:line="240" w:before="7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</w:t>
            </w:r>
          </w:p>
        </w:tc>
        <w:tc>
          <w:tcPr>
            <w:tcW w:w="47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134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6:03:00Z</dcterms:created>
  <dc:creator>Владелец</dc:creator>
  <dc:description/>
  <cp:keywords/>
  <dc:language>en-US</dc:language>
  <cp:lastModifiedBy>OP1</cp:lastModifiedBy>
  <cp:lastPrinted>2019-12-27T14:26:00Z</cp:lastPrinted>
  <dcterms:modified xsi:type="dcterms:W3CDTF">2019-12-27T13:16:00Z</dcterms:modified>
  <cp:revision>12</cp:revision>
  <dc:subject/>
  <dc:title/>
</cp:coreProperties>
</file>